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0"/>
          <w:u w:val="single"/>
        </w:rPr>
      </w:pPr>
      <w:r>
        <w:rPr>
          <w:rFonts w:cs="AbcPrint" w:ascii="AbcPrint" w:hAnsi="AbcPrint"/>
          <w:sz w:val="40"/>
          <w:u w:val="single"/>
        </w:rPr>
        <w:t>Assessments for Mid-term, Trimester Three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Teacher Assessment Checklist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Phonemic Awarenes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ad all 120 sight words correctly (PA5, AV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ad phonetic pattern words (PA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Acquisition of Vocabulary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softHyphen/>
        <w:softHyphen/>
        <w:t>__Identify contractions with are/have (AV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Recognize common abbreviations-days of the week, months, street signs, and titles of people (AV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ading Proces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trategies to assess: schema (RP2), determining importance with fiction (RP2, RP5), visualizing (RP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Monitor comprehension through questioning (RP8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ading Applications-Informational Tex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tudents ask questions about nonfiction text (RA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Identify main idea and supporting details (RA4)</w:t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ading Applications-Literary Tex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Use graphic organizer to identify characters, setting, events with teacher book of choice (RA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Use graphic organizer to identify beginning, middle, end of story with teacher book of choice (RA1,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Identify stories, poems, and plays: students will point to a story, poem, and play (RA4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tudent states predictable pattern in stories and poems (RA5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Writing Process/Applications/Convention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__Spelling Summative Assessment: Week ___ &amp; ___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High Frequency Words (WC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Spelling Summative Assessment: Week ___ &amp; ___ Phonetic Pattern (WC3-4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Write in response to a story: teacher choice of response and story (WA2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Unit 5, Week 2: Writing Nonfiction (WP1-3, WA4, WC1-7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Unit 6, Week 2: Exploring Words Through Poetry (WP1-3, WA4, WC1-7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b/>
          <w:sz w:val="36"/>
        </w:rPr>
        <w:t>Research/Communicatio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Brainstorm about a topic and gather information using multiple sources by observation (R1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Follow simple oral directions and use active listening skills: teacher observation (C3)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Deliver dramatic and informal presentation (C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26:00Z</dcterms:created>
  <dc:creator>Edgewood User</dc:creator>
  <dc:description/>
  <cp:keywords/>
  <dc:language>en-US</dc:language>
  <cp:lastModifiedBy>Edgewood User</cp:lastModifiedBy>
  <cp:lastPrinted>2011-02-28T09:39:00Z</cp:lastPrinted>
  <dcterms:modified xsi:type="dcterms:W3CDTF">2011-05-15T01:26:00Z</dcterms:modified>
  <cp:revision>2</cp:revision>
  <dc:subject/>
  <dc:title>Assessments for February/March/April</dc:title>
</cp:coreProperties>
</file>